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 xml:space="preserve">XPACK is public domain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PACK 1.0m   an EXE executable file compressor for DO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(c) 1995-99 by Kevin Tse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/06 1996                         All Rights Reserv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happy to provide my e-mail addresses.  Please feel fr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form me of any problems at the following address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suggestion or idea about this program is also welcome :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hesitate to contact me!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uthor:  s8203143@simon.pu.edu.t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NO circumstances I can be held responsible for any dam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d by files in this or any other package containing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by m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at should do it :-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XPACK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PACK is an EXE file compressor. This program compress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S executable files. Compressed programs use less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y are much smaller. All files run EXACTLY as befo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to run XPACK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PACK works on any machine with 192Kb free DOS memor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that the faster machine you use the less time you n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mpress an EXE fil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to run EXE files compressed with XPACK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file compressed with XPACK can run on any IBM compati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: XT,AT,80286,80386,80486 and Pentium; on Intel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Intel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2.0 or higher is requir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XPACK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tility compresses .EXE files without affecting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you run them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XPACK, just type "XPACK filename" (without the quotes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"filename" is the name of the .EXE file to XPACK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PACK will only work properly on .EXE files, so if you d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type a file extension, ".EXE" is assum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omplete, the file will be smaller and work as befo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cess can be interrupted by using the ESC key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 USE WiLDCARDS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!  Why not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PACK lets you to use '*' and '?' with every op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mpress all EXE files in the current directory jus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PACK *.EX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mpress without backup all EXE files type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PACK /O *.EX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ack all EXE files (using method1) enter this command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PACK /1 *  (".EXE" is default extension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 USE PATHS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 you can!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 XPACK C:\UTILITY\TEST.EXE  compresses file TEST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is C:\UTILITY directory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every EXE file can be compressed with XPACK. That's why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reates backups. In case of problems you can resto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l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FILENAME.EXE file is always renamed to FILENAME.O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hile compressing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t does overwrite other .OLE files!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o 2x compression -&gt; byebye uncompressed file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NT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got to make a backup while compressing an EXE fi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undeleting or unerasing it 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CAN'T BE PACK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iles can't be compressed with XPACK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programs that check the CRC of a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files that store configuration data internall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drivers that can be loaded in a config.sys file (EMM386.EX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some files with "overlays" or DOS4GW, etc.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can't some overlaid files be compressed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when you compress such a file the overlay off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and the compressed program may not find an overl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Windows and OS/2 file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we cannot Pack Windows or OS/2 New .EXEs a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very New .EXEs we have resources, which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located there! What are resources? Its them BITMAP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ue, Boxes, Buttons, and Icons, Windows or OS/2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ous for! These resources are never loaded with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ile, but loaded when needed by Windows or OS/2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, Windows and OS/2 files are automatically recogniz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PACK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ACK COMMAND LiNE OPTiONS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ge : XPACK [options] filenam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 all lower case, divided by space and begin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sh ('-') or slash ('/') characte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are the details of the command line option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h  This switch tells XPACK to write thi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out to the DOS console devic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"XPACK /? &gt; XPACK.DOC" to save i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"XPACK -h" to view by pag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1  This switch tells XPACK to use pack method1 (smaller, s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  This switch tells XPACK to use pack method2 (default, fa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  This switch tells XPACK to convert the file even i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comes out bigger than the original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o  This switch tells XPACK to override the auto backup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?  This switch invokes option -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g  This switch tells XPACK to merge overlay into packed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note:] this method may not work with every overl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ed and it works perfectly well with following file(s)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.EXE made from text with TURBOTXT (an excellent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s supplied with the registered version of the TURBO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tch file compiler)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XPACK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PACK utility is protected by copyright, and may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only according to the following limitation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 price may be charged, other than a disk copying/mail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The utility and documentation must be included together,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modified form.  This includes the XPACK.COM and XPACK.DO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compressed with XPACK may be distributed witho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ies or licensing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XPACK can be freely uploaded to any BBS, online system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omething similar, and can be freely included on any CD-RO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ACK'S CODE iNFORMATiON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i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assembler (8088), ver. 3.0   (source code: 5898 line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ource size: 256,919 bytes) (XPACK.COM: 13990 bytes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 used to create XPACK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Assembler 3.0, Turbo Link 5.0, Turbo Debugger 3.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Borland International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PACK method1 technique used in this program came fr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d Lu (u3430863@sparc20.ncu.edu.tw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like to thank following people for thei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and/or suggestions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hn Kiernan, ChengChang Liu (u8142135@ccunix.ccu.edu.tw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ald Feldmann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!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XPACK WORK?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PACK utility works by compressing a EXE-format execut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The encoded program is written back to disk unde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le name, with a relocating decoder attached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fil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.EXE file executes, control passes to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cating decoder, which relocates itself (and the encoded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er in memory.  It then decodes the program into the s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 it would have been loaded if it were not encoded... res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s and flags to their original form... and start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just as if there had never been any encoding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"CRC" check failure during decoding, it will display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: "CRC error" and abort then return to DO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simple, isn't it?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PACK utility imposes no noticeable loss of speed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a program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envelope with a modification check using "CRC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tion prevents the program from running if it has b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mpered with or simply corrupt by accident. That way,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retty certain that your program will come up with all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 screens without crashing or hanging due to unwan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. Your program's underlying data will not be lef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(to any one with a hex editor or disassembler)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de will be safer from others' ey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':  initial releas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a:  added option -h to display Help documentation  [08/30/9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b:  added option -2 to use pack method2 (default)  [08/31/9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1 to use pack method1 (smaller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c:  added internal crc check routine               [09/06/9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d:  added new exe (Windows, OS/2..) check routine  [09/14/9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e:  v1.0d can't use option '-1' correctly, fixed   [10/02/9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option -f to Force output if pack fai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disk full error hand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user break (ESC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uggestion from John Kiernan:]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switch char '/'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auto-backup renamin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option -o to override auto-backup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 fixed: "Efficient" to "Compression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f:  added checking for disk write-protection       [10/04/9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g:  added dynamic link decoder                     [11/25/9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relocation item compress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h:  [suggestion from John Kiernan:]                [12/13/9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option -g to merge overla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i:  added dynamic security envelope                [12/20/9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a modification check using "CRC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uggestion from ChengChang Liu:]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pager when help dox display to conso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j:  added wildcards support in filename            [12/22/9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k:  added tmp file path handling                   [12/29/9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l:  "Not enough memory" "bug" of packed file fixed [01/04/96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nx John Kiernan for this bug repor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m:  added elapsed time info                        [01/06/96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owners. They're used for identification purposes on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XPACK documentation fil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